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013703672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58339031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